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184574503"/>
            <w:bookmarkStart w:id="1" w:name="__Fieldmark__4_418457450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